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0.85pt;margin-top:-27.5pt;width:425.15pt;height:59.5pt;mso-wrap-style:none;v-text-anchor:middle" type="_x0000_t136">
            <v:path textpathok="t"/>
            <v:textpath on="t" fitshape="t" string="洛阳理工学院文件" style="font-family:&quot;方正大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8419"/>
        <w:gridCol w:w="319"/>
      </w:tblGrid>
      <w:tr>
        <w:trPr>
          <w:trHeight w:val="680" w:hRule="atLeas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4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校发〔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〕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760" w:before="624" w:after="0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洛阳理工学院关于对</w:t>
      </w:r>
      <w:r>
        <w:rPr>
          <w:rFonts w:eastAsia="方正小标宋简体" w:cs="华文中宋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度参加校外学生竞赛活动获奖集体及个人进行表彰的决定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各学院，有关部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年度我校学生在校外各类大学生竞赛活动中取得了优异成绩，在全国竞赛活动中获得三等奖以上奖励</w:t>
      </w:r>
      <w:r>
        <w:rPr>
          <w:rFonts w:eastAsia="仿宋_GB2312" w:cs="华文中宋" w:ascii="仿宋_GB2312" w:hAnsi="仿宋_GB2312"/>
          <w:color w:val="000000"/>
          <w:sz w:val="32"/>
          <w:szCs w:val="32"/>
        </w:rPr>
        <w:t>49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项，在河南省竞赛活动中获得三等奖以上奖励</w:t>
      </w:r>
      <w:r>
        <w:rPr>
          <w:rFonts w:eastAsia="仿宋_GB2312" w:cs="华文中宋" w:ascii="仿宋_GB2312" w:hAnsi="仿宋_GB2312"/>
          <w:color w:val="000000"/>
          <w:sz w:val="32"/>
          <w:szCs w:val="32"/>
        </w:rPr>
        <w:t>345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项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根据《关于印发</w:t>
      </w:r>
      <w:r>
        <w:rPr>
          <w:rFonts w:eastAsia="仿宋_GB2312" w:cs="华文中宋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洛阳理工学院参加校外大学生竞赛活动的管理及奖励暂行办法</w:t>
      </w:r>
      <w:r>
        <w:rPr>
          <w:rFonts w:eastAsia="仿宋_GB2312" w:cs="华文中宋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的通知》（院发〔</w:t>
      </w:r>
      <w:r>
        <w:rPr>
          <w:rFonts w:eastAsia="仿宋_GB2312" w:cs="华文中宋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〕</w:t>
      </w:r>
      <w:r>
        <w:rPr>
          <w:rFonts w:eastAsia="仿宋_GB2312" w:cs="华文中宋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号）精神，为了鼓励全校师生参与学生课外学术科技创新活动及各类文体竞</w:t>
      </w:r>
      <w:r>
        <w:rPr>
          <w:rFonts w:ascii="仿宋_GB2312" w:hAnsi="仿宋_GB2312" w:cs="华文中宋" w:eastAsia="仿宋_GB2312"/>
          <w:sz w:val="32"/>
          <w:szCs w:val="32"/>
        </w:rPr>
        <w:t>赛活动的积极性，现对</w:t>
      </w:r>
      <w:r>
        <w:rPr>
          <w:rFonts w:eastAsia="仿宋_GB2312" w:cs="华文中宋" w:ascii="仿宋_GB2312" w:hAnsi="仿宋_GB2312"/>
          <w:sz w:val="32"/>
          <w:szCs w:val="32"/>
        </w:rPr>
        <w:t>394</w:t>
      </w:r>
      <w:r>
        <w:rPr>
          <w:rFonts w:ascii="仿宋_GB2312" w:hAnsi="仿宋_GB2312" w:cs="华文中宋" w:eastAsia="仿宋_GB2312"/>
          <w:sz w:val="32"/>
          <w:szCs w:val="32"/>
        </w:rPr>
        <w:t>个在校外学生竞赛活动中获奖的集体和个人进行表彰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华文中宋" w:eastAsia="仿宋_GB2312"/>
          <w:sz w:val="32"/>
          <w:szCs w:val="32"/>
        </w:rPr>
        <w:t>希望获奖集体和个人继续发扬“崇尚科学、追求真知、勤奋学习、锐意创新、迎接挑战”的精神，以更大的热情投身于大学生课外学术科技活动及文体实践活动中，不断提高我校学生课外学术科技作品的质量和水平，以及全体学生的综合素质；希望各学院和广大师生向受到表彰的集体和个人学习，积极投身科技创新活动及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各类实践活动，为把我校建设成为位居全省同类院校先进行列、办学特色鲜明的应用型本科院校作出新的贡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附件：</w:t>
      </w:r>
      <w:r>
        <w:rPr>
          <w:rFonts w:eastAsia="仿宋_GB2312" w:cs="华文中宋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年度我院学生参加校外学生竞赛活动获奖情况统计表</w:t>
      </w:r>
    </w:p>
    <w:p>
      <w:pPr>
        <w:pStyle w:val="Normal"/>
        <w:spacing w:lineRule="exact" w:line="540"/>
        <w:ind w:firstLine="448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5280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widowControl/>
        <w:tabs>
          <w:tab w:val="clear" w:pos="420"/>
          <w:tab w:val="left" w:pos="7513" w:leader="none"/>
        </w:tabs>
        <w:ind w:left="108" w:hanging="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</w:p>
    <w:p>
      <w:pPr>
        <w:pStyle w:val="Normal"/>
        <w:widowControl/>
        <w:tabs>
          <w:tab w:val="clear" w:pos="420"/>
          <w:tab w:val="left" w:pos="7513" w:leader="none"/>
        </w:tabs>
        <w:spacing w:lineRule="exact" w:line="600"/>
        <w:ind w:left="108" w:hanging="0"/>
        <w:jc w:val="center"/>
        <w:rPr/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14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度</w:t>
      </w:r>
      <w:r>
        <w:rPr>
          <w:rFonts w:ascii="方正小标宋简体" w:hAnsi="方正小标宋简体" w:cs="华文中宋" w:eastAsia="方正小标宋简体"/>
          <w:sz w:val="44"/>
          <w:szCs w:val="44"/>
        </w:rPr>
        <w:t>我校学生参加校外学生竞赛活动</w:t>
      </w:r>
    </w:p>
    <w:p>
      <w:pPr>
        <w:pStyle w:val="Normal"/>
        <w:widowControl/>
        <w:tabs>
          <w:tab w:val="clear" w:pos="420"/>
          <w:tab w:val="left" w:pos="7513" w:leader="none"/>
        </w:tabs>
        <w:spacing w:lineRule="exact" w:line="600"/>
        <w:ind w:left="108" w:hanging="0"/>
        <w:jc w:val="center"/>
        <w:rPr/>
      </w:pPr>
      <w:r>
        <w:rPr/>
        <w:t>获奖情况统计表</w:t>
      </w:r>
    </w:p>
    <w:tbl>
      <w:tblPr>
        <w:tblW w:w="10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95"/>
        <w:gridCol w:w="972"/>
        <w:gridCol w:w="1080"/>
        <w:gridCol w:w="1048"/>
        <w:gridCol w:w="1122"/>
        <w:gridCol w:w="864"/>
        <w:gridCol w:w="1188"/>
        <w:gridCol w:w="866"/>
      </w:tblGrid>
      <w:tr>
        <w:trPr>
          <w:tblHeader w:val="true"/>
          <w:trHeight w:val="510" w:hRule="atLeast"/>
        </w:trPr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spacing w:val="-24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24"/>
                <w:kern w:val="0"/>
                <w:szCs w:val="21"/>
              </w:rPr>
              <w:t>序号</w:t>
            </w:r>
          </w:p>
        </w:tc>
        <w:tc>
          <w:tcPr>
            <w:tcW w:w="2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18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8"/>
                <w:kern w:val="0"/>
                <w:szCs w:val="21"/>
              </w:rPr>
              <w:t>何种竞（比）赛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18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8"/>
                <w:kern w:val="0"/>
                <w:szCs w:val="21"/>
              </w:rPr>
              <w:t>获奖名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18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8"/>
                <w:kern w:val="0"/>
                <w:szCs w:val="21"/>
              </w:rPr>
              <w:t>获奖级别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18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8"/>
                <w:kern w:val="0"/>
                <w:szCs w:val="21"/>
              </w:rPr>
              <w:t>总金额（元）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" w:hanging="77"/>
              <w:jc w:val="center"/>
              <w:rPr>
                <w:rFonts w:ascii="黑体;SimHei" w:hAnsi="黑体;SimHei" w:eastAsia="黑体;SimHei" w:cs="宋体;SimSun"/>
                <w:spacing w:val="-18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8"/>
                <w:kern w:val="0"/>
                <w:szCs w:val="21"/>
              </w:rPr>
              <w:t>获奖学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8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28"/>
                <w:kern w:val="0"/>
                <w:szCs w:val="21"/>
              </w:rPr>
              <w:t>金额（元）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18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8"/>
                <w:kern w:val="0"/>
                <w:szCs w:val="21"/>
              </w:rPr>
              <w:t>指导教师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8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28"/>
                <w:kern w:val="0"/>
                <w:szCs w:val="21"/>
              </w:rPr>
              <w:t>金额（元）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“创青春”全国大学生创业大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铜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栾婷婷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320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胡志中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480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全国大学生数学建模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6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汪加欢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512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768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全国大学生数学建模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王慧磊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56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384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全国大学生数学建模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陈星宇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56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384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金川杯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"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第七届全国大学生节能减排社会实践与科技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关帅国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2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9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第五届中国大学生服务外包创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创业大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王磊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56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高翔 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384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第五届中国大学生服务外包创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创业大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许豪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56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王新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384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公开赛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亚军（特等奖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刘洪坤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罗扉、雷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30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特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罗晓华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李广宏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姚莎莎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30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于瑞丹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吴锐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许元奎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30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梁石昌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许元奎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雷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30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亚军（特等奖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卢俊明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30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季军（特等奖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于高峰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30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特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王天迪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30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亚军（特等奖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钟浩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30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特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郭礼建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30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赛（全国总决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赵合庆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孙小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春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赛（全国总决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赵合庆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孙小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春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赛（全国总决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孙博文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第六届全国大学生机械创新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大赛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陈力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第六届全国大学生机械创新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大赛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孙博文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第九届全国信息技术应用水平大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孙赛赛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春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第九届全国信息技术应用水平大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岳聚财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李传锋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高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第九届全国信息技术应用水平大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郭欣禹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高翔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王新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第八届中国大学生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ICAN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物联网创新创业大赛  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总决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岳聚财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李传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高翔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舒云星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第八届中国大学生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ICAN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物联网创新创业大赛  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总决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孟凡晴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李传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高翔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王新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王晶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30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郑旭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30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于高峰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30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李才林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30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志远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布占伟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余炳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30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孙健斌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布占伟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余炳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30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曙光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布占伟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余炳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230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贾凯强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卢俊明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武艳河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王广志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孙旭阳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孙健斌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布占伟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余炳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志远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布占伟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余炳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云飞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布占伟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余炳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周海林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王天迪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李彦玮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许九阳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孙健斌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布占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余炳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志远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布占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余炳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899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中国机器人大赛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赛（中国工程机器人大赛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张鹏飞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布占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余炳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第六届全国大学生广告艺术大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家级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呼宁浩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邢立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“创青春”河南省大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创业大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金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A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谷东方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浩玉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张柯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“创青春”河南省大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创业大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银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A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美美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2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“创青春”河南省大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创业大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铜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A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苗刘飞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64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余亚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96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“创青春”河南省大学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创业大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铜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A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季敏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64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鄢圣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96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“创青春”河南省大学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创业大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铜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A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高明超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64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尚军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任蓉 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卫东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96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鸿贺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康健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振鑫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永辉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赵新潮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广明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占成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党晓东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卢双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俊荣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边利华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晓宇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余威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程玉飞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雷明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7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居奎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7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高国耀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7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楚鹏飞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7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施湛芳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7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丹阳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7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贝贝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7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志飞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7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宋茜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7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席文倩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7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鹏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阳林虹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杰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庆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彦超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74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邓托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6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新生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崔易航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凤飞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太越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蔺亚昆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强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全国大学生数学建模竞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覃昱翔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4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18"/>
                <w:szCs w:val="18"/>
              </w:rPr>
              <w:t>指导教师组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九届全国大学生“飞思卡尔”杯智能汽车竞赛（华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家亮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伟民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路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九届全国大学生“飞思卡尔”杯智能汽车竞赛（华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鑫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李传锋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高翔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舒云星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九届全国大学生“飞思卡尔”杯智能汽车竞赛（华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小亮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路纲、布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“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尚和杯”中国机器人大赛暨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公开赛分项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洪坤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2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“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尚和杯”中国机器人大赛暨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公开赛分项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洪坤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64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96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“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尚和杯”中国机器人大赛暨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RoboCup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公开赛分项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牛孟奇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2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第一届机器人旅游大赛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晓华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2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扉、马讯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第一届机器人旅游大赛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洪坤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2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第一届机器人旅游大赛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晓华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2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扉、许元奎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第一届机器人旅游大赛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于瑞丹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64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96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河南省第十二届高等学校师范教育专业毕业生教学技能比赛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一等奖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宋荣荣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02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焦雅萍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3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河南省第十二届高等学校师范教育专业毕业生教学技能比赛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范志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焦雅萍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河南省第十二届高等学校师范教育专业毕业生教学技能比赛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晨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焦雅萍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河南省第十二届高等学校师范教育专业毕业生教学技能比赛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耿冰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焦雅萍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徐良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常云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徐良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常云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徐强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常云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沈思远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常云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喆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小捞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谢科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党亚杰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谢科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谢科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波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宜春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侯朝曦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侯朝曦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关帅国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丹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青枝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关帅国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楠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赵合庆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小捞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赵合庆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小捞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赵合庆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小捞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潭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小捞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潭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小捞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光亚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小捞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楠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党亚杰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宜春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力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关帅国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宋运动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宋运动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波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宜春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青枝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4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龚志杰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4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力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4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刚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4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龚志杰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4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宋运动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4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博文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4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博文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4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蔺亚坤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布占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杨春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4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世英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布占伟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春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4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赵天元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布占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杨春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志远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布占伟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春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丛静波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布占伟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春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卫曙光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布占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杨春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卫曙光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布占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杨春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谢科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博文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余乐雄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贾志昂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刚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楠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楠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龚志杰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龚志杰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七届全国三维数字化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俆青亚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机械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龚志杰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德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机械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于高峰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机械创新设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建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机械创新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许九阳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机械创新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郑旭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机械创新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赛（河南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旭阳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八届中国大学生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ICAN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物联网创新创业大赛  华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赛区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武艳河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八届中国大学生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ICAN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物联网创新创业大赛  华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赛区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于高峰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八届中国大学生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ICAN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物联网创新创业大赛  华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赛区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贾凯强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八届中国大学生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ICAN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物联网创新创业大赛  华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赛区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才林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海军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洪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八届中国大学生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ICAN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物联网创新创业大赛  华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赛区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晓明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李传锋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高翔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新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一届河南省大学生机器人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洪坤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一届河南省大学生机器人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晓华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一届河南省大学生机器人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晓华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一届河南省大学生机器人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牛孟奇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扉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许元奎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一届河南省大学生机器人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梁石昌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扉、马迅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8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一届河南省大学生机器人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牛孟奇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8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一届全国大学生物联网设计竞赛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TI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杯）华中及西南赛区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磊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传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8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一届全国大学生物联网设计竞赛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TI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杯）华中及西南赛区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葵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传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8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特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胡天岫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1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袁宏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8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蔡甜甜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洪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8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左金金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晓梅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8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英霞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柏柯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8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吴海霞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洪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8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军科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白杨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8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世伟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易明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9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赵觅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9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方翔宇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华丽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9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翔宇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月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9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苑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月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9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晓宇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董爱娟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9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丁梦迪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月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9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富衡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方茜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9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文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谷晓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9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笑迎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韩小聪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9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  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月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柱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琚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菊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静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沈翩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燕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党雅静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燕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燕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贾晓婷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月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豪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易明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乐祎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静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艳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静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关亚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月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白晨霞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许晖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1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文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月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1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玉香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1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秦焕垄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月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1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邵长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马文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1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魏梦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许晖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1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徐源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周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1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龙飞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玉香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1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郑陶陶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雷鹏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1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天宇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宁东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2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金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静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2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文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2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姬晓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玉香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2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贺光普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庆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2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琪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培红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2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晨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2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芬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2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归新传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继红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2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蒙蒙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静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2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常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颖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董爱娟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3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泽昊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翟俊巧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3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妍铭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继红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3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蒋宏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白杨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3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梦妤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芬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3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马文捷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梁雪华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3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何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董爱娟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3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付冬菊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培红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3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何连海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琚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3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宫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珊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邓颖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3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玉欢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赵觅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4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赵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白杨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4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茜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翟俊巧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4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宗奥云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韩小聪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4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魏震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董爱娟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4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泓宇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华丽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4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钟长春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琚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4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周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月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4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翠萍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静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4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松珊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月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4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闫翠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郑欢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5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栗江波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艳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5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邓颖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5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高星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宁东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5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吴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董爱娟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5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段慧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董爱娟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5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赵润博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静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5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笑影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赵觅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5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玉芝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月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5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甄福星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易明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5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舒慧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贾永妍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江俭霞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舒妍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梁雪华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嘉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宁东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何翔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宁东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焦夏男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董爱娟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侯艳珍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郑岚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弓梦云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晨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留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月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禹风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易明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奕锦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谷亚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7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晓益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渊博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7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娜娜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郑岚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7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楼倩媛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7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永森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聪颖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7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顾吉祥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培红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7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虹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邓颖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7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靓祎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芬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7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姜璇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翟俊巧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7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侯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韩小聪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7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郝苗苗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玉香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8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宏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宁东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8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弯弯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晨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8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冀玄玄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邓颖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8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瑶瑶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静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8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胡珊珊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静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8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裴燕萍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8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文璐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渊博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8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汪世敬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梁雪华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726" w:hRule="atLeast"/>
        </w:trPr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88</w:t>
            </w:r>
          </w:p>
        </w:tc>
        <w:tc>
          <w:tcPr>
            <w:tcW w:w="2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杜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宁东兴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8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世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宁东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9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路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月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9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宁研研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白杨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9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翟俊巧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9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D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特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袁鑫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宁东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9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D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彦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培红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9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D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谢娜娜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琚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9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D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消楠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琚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9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D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晴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乔燕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9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国大学生英语竞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D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付曼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培红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9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超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立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申嘉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立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申嘉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立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武雪静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杨帆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建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艳博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温璐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76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煜军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建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希红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立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段晓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温璐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炜斯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赵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程雯雯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立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立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雪珍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立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1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呼宁浩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立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1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希红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立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1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蓝曾艺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0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乔莹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07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1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茹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暄嵘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1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姣姣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杨帆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建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1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素雅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尚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1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刚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杨建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1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孟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立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1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孟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立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瑞芬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江鑫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魏迎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彭婉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温璐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立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杜小婧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乔莹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亚楠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立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呼宁浩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立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雷甫俭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温璐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毛倩雯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魏迎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吴秀华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立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3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毛倩雯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魏迎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3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曹晓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温璐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3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霞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乔莹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3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超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立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3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辛晨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乔莹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3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闫兴涛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乔莹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3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六届全国大学生广告艺术大赛（河南分赛区）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魏宏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54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乔莹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3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3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“诚信校园行”第二届辩论大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特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高天铭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64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旭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96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3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  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王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3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何判非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宋荣欣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张正川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文静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朱叶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刘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耿志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耿志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何晨晖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耿志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田昊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sz w:val="18"/>
                <w:szCs w:val="18"/>
              </w:rPr>
              <w:t>湉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马国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少宇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单涛涛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耿志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覃舒苑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张正川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  航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兴华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马瑞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杨帆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可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张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焕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杨帆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楼群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朱叶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冬冬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耿志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罗珊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耿志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耿志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伊腾飞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sz w:val="18"/>
                <w:szCs w:val="18"/>
              </w:rPr>
              <w:t>湉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  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sz w:val="18"/>
                <w:szCs w:val="18"/>
              </w:rPr>
              <w:t>湉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6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《妞啊，扭！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扈涛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6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《茉莉花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金金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6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锦旺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少宇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6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嘉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耿志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6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赵涛涛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程远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6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闻亚娟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耿志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6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夏汉林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耿志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6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兰小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耿志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6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田婉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耿志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6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大学生科技文化艺术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等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《光阴的故事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吕媛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7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“博克森”杯全国大学生空手道锦标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二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青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微超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7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“博克森”杯全国大学生空手道锦标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三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吉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微超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7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大学生田径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男子跳远第一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兆越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秋便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7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大学生田径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男子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栏第一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松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传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7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大学生田径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男子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米栏第一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松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传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7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大学生田径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男子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*4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接力第二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干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传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7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大学生田径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男子跳高第六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亚飞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秋便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7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大学生田径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女子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米第六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宫萍美惠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秋便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7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大学生田径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男子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*1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接力第四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干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传方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徐严明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7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大学生田径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男子三级跳远第四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兆越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秋便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8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大学生田径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男子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米第五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博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传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8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大学生田径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男子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米栏第五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秋便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8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暨首届全民健身大会大学生组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“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齐飞”杯足球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冠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天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张凯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璐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8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暨首届全民健身大会大学生组乒乓球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本科甲组男子团体第六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邱承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苏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8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暨首届全民健身大会大学生组网球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一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改婷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白宏舟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8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暨首届全民健身大会大学生组网球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三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孟璐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朝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8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暨首届全民健身大会大学生组网球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五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徐晓琳等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朝辉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白宏舟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8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暨首届全民健身大会大学生组武术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一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亚南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48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文革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720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8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暨首届全民健身大会大学生组武术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二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顺心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文革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8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暨首届全民健身大会大学生组武术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二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顺心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56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文革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384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9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暨首届全民健身大会大学生组武术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四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亚南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文革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9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暨首届全民健身大会大学生组武术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五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茹文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文革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9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第十二届运动会暨首届全民健身大会大学生组武术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五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田  衡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郭文革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9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河南省第十二届运动会暨首届全民健身大会大学生组武术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第六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省级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C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贾庆文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郭文革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88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9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河南省第十二届运动会暨首届全民健身大会大学生组武术比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第六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省级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C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崔森展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192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郭文革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88 </w:t>
            </w:r>
          </w:p>
        </w:tc>
      </w:tr>
    </w:tbl>
    <w:p>
      <w:pPr>
        <w:pStyle w:val="Normal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  </w:t>
      </w:r>
    </w:p>
    <w:p>
      <w:pPr>
        <w:pStyle w:val="Normal"/>
        <w:ind w:left="1155" w:hanging="735"/>
        <w:rPr/>
      </w:pPr>
      <w:r>
        <w:rPr>
          <w:kern w:val="0"/>
        </w:rPr>
        <w:t>注：</w:t>
      </w:r>
      <w:r>
        <w:rPr>
          <w:kern w:val="0"/>
        </w:rPr>
        <w:t>1.</w:t>
      </w:r>
      <w:r>
        <w:rPr>
          <w:kern w:val="0"/>
        </w:rPr>
        <w:t>每年举办一次的竞赛，奖励标准乘以</w:t>
      </w:r>
      <w:r>
        <w:rPr>
          <w:kern w:val="0"/>
        </w:rPr>
        <w:t>0.8</w:t>
      </w:r>
      <w:r>
        <w:rPr>
          <w:kern w:val="0"/>
        </w:rPr>
        <w:t>的系数（代表我校首次参加的竞赛，不乘以</w:t>
      </w:r>
      <w:r>
        <w:rPr>
          <w:kern w:val="0"/>
        </w:rPr>
        <w:t>0.8</w:t>
      </w:r>
      <w:r>
        <w:rPr>
          <w:kern w:val="0"/>
        </w:rPr>
        <w:t>系数）；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1155" w:hanging="735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2.</w:t>
      </w:r>
      <w:r>
        <w:rPr>
          <w:kern w:val="0"/>
        </w:rPr>
        <w:t>金奖、银奖、铜奖分别对应一等奖、二等奖、三等奖。</w:t>
      </w:r>
    </w:p>
    <w:p>
      <w:pPr>
        <w:pStyle w:val="Normal"/>
        <w:ind w:left="1155" w:hanging="315"/>
        <w:rPr/>
      </w:pPr>
      <w:r>
        <w:rPr>
          <w:kern w:val="0"/>
        </w:rPr>
        <w:t>3.</w:t>
      </w:r>
      <w:r>
        <w:rPr>
          <w:kern w:val="0"/>
        </w:rPr>
        <w:t>体育类竞赛，个人项目只奖励获前</w:t>
      </w:r>
      <w:r>
        <w:rPr>
          <w:kern w:val="0"/>
        </w:rPr>
        <w:t>6</w:t>
      </w:r>
      <w:r>
        <w:rPr>
          <w:kern w:val="0"/>
        </w:rPr>
        <w:t>名的奖项，第</w:t>
      </w:r>
      <w:r>
        <w:rPr>
          <w:kern w:val="0"/>
        </w:rPr>
        <w:t>1</w:t>
      </w:r>
      <w:r>
        <w:rPr>
          <w:kern w:val="0"/>
        </w:rPr>
        <w:t>名对应一等奖，第</w:t>
      </w:r>
      <w:r>
        <w:rPr>
          <w:kern w:val="0"/>
        </w:rPr>
        <w:t>2</w:t>
      </w:r>
      <w:r>
        <w:rPr>
          <w:kern w:val="0"/>
        </w:rPr>
        <w:t>、</w:t>
      </w:r>
      <w:r>
        <w:rPr>
          <w:kern w:val="0"/>
        </w:rPr>
        <w:t>3</w:t>
      </w:r>
      <w:r>
        <w:rPr>
          <w:kern w:val="0"/>
        </w:rPr>
        <w:t>名对应二等奖，第</w:t>
      </w:r>
      <w:r>
        <w:rPr>
          <w:kern w:val="0"/>
        </w:rPr>
        <w:t>4</w:t>
      </w:r>
      <w:r>
        <w:rPr>
          <w:kern w:val="0"/>
        </w:rPr>
        <w:t>、</w:t>
      </w:r>
      <w:r>
        <w:rPr>
          <w:kern w:val="0"/>
        </w:rPr>
        <w:t>5</w:t>
      </w:r>
      <w:r>
        <w:rPr>
          <w:kern w:val="0"/>
        </w:rPr>
        <w:t>、</w:t>
      </w:r>
      <w:r>
        <w:rPr>
          <w:kern w:val="0"/>
        </w:rPr>
        <w:t>6</w:t>
      </w:r>
      <w:r>
        <w:rPr>
          <w:kern w:val="0"/>
        </w:rPr>
        <w:t>名对应三等奖。</w:t>
      </w:r>
    </w:p>
    <w:p>
      <w:pPr>
        <w:pStyle w:val="Normal"/>
        <w:ind w:firstLine="840"/>
        <w:rPr/>
      </w:pPr>
      <w:r>
        <w:rPr>
          <w:kern w:val="0"/>
        </w:rPr>
        <w:t>4.</w:t>
      </w:r>
      <w:r>
        <w:rPr>
          <w:kern w:val="0"/>
        </w:rPr>
        <w:t>专科组获奖的奖励降一个等次实施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华文中宋" w:hAnsi="华文中宋" w:eastAsia="华文中宋" w:cs="华文中宋"/>
          <w:color w:val="000000"/>
          <w:sz w:val="32"/>
        </w:rPr>
      </w:pPr>
      <w:r>
        <w:rPr>
          <w:rFonts w:eastAsia="华文中宋" w:cs="华文中宋" w:ascii="华文中宋" w:hAnsi="华文中宋"/>
          <w:color w:val="000000"/>
          <w:sz w:val="32"/>
        </w:rPr>
      </w:r>
    </w:p>
    <w:tbl>
      <w:tblPr>
        <w:tblW w:w="89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3"/>
      </w:tblGrid>
      <w:tr>
        <w:trPr>
          <w:trHeight w:val="165" w:hRule="atLeast"/>
        </w:trPr>
        <w:tc>
          <w:tcPr>
            <w:tcW w:w="8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洛阳理工学院校长办公室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211" w:footer="1474" w:bottom="187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1400</wp:posOffset>
                </wp:positionH>
                <wp:positionV relativeFrom="paragraph">
                  <wp:posOffset>60960</wp:posOffset>
                </wp:positionV>
                <wp:extent cx="1984375" cy="572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4800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32" t="-2000" r="-532" b="-2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48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45.1pt;mso-wrap-distance-left:9.05pt;mso-wrap-distance-right:9.05pt;mso-wrap-distance-top:0pt;mso-wrap-distance-bottom:0pt;margin-top:4.8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4800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32" t="-2000" r="-532" b="-2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48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7513" w:leader="none"/>
        </w:tabs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304" w:right="1247" w:gutter="57" w:header="851" w:top="2211" w:footer="1474" w:bottom="1871"/>
      <w:pgNumType w:fmt="decimal"/>
      <w:formProt w:val="false"/>
      <w:textDirection w:val="lrTb"/>
      <w:docGrid w:type="linesAndChars" w:linePitch="61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2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5665470</wp:posOffset>
              </wp:positionH>
              <wp:positionV relativeFrom="paragraph">
                <wp:posOffset>5715</wp:posOffset>
              </wp:positionV>
              <wp:extent cx="1098550" cy="24193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5pt;height:19.05pt;mso-wrap-distance-left:0pt;mso-wrap-distance-right:0pt;mso-wrap-distance-top:0pt;mso-wrap-distance-bottom:0pt;margin-top:0.45pt;mso-position-vertical-relative:text;margin-left:44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洛阳理工学院文件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1:31:00Z</dcterms:created>
  <dc:creator>钱爱娟(科长)</dc:creator>
  <dc:description/>
  <cp:keywords/>
  <dc:language>en-US</dc:language>
  <cp:lastModifiedBy>雷海栋（副主任）</cp:lastModifiedBy>
  <cp:lastPrinted>2015-06-17T09:29:00Z</cp:lastPrinted>
  <dcterms:modified xsi:type="dcterms:W3CDTF">2015-06-17T09:15:00Z</dcterms:modified>
  <cp:revision>3</cp:revision>
  <dc:subject/>
  <dc:title> </dc:title>
</cp:coreProperties>
</file>